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15134696"/>
      <w:bookmarkStart w:id="1" w:name="__Fieldmark__3_1415134696"/>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415134696"/>
      <w:bookmarkStart w:id="3" w:name="__Fieldmark__4_1415134696"/>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415134696"/>
      <w:bookmarkStart w:id="5" w:name="__Fieldmark__5_1415134696"/>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415134696"/>
      <w:bookmarkStart w:id="7" w:name="__Fieldmark__9_1415134696"/>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415134696"/>
      <w:bookmarkStart w:id="9" w:name="__Fieldmark__10_1415134696"/>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415134696"/>
      <w:bookmarkStart w:id="11" w:name="__Fieldmark__13_1415134696"/>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415134696"/>
      <w:bookmarkStart w:id="13" w:name="__Fieldmark__14_1415134696"/>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415134696"/>
      <w:bookmarkStart w:id="15" w:name="__Fieldmark__16_1415134696"/>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415134696"/>
      <w:bookmarkStart w:id="17" w:name="__Fieldmark__17_1415134696"/>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415134696"/>
      <w:bookmarkStart w:id="19" w:name="__Fieldmark__20_1415134696"/>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415134696"/>
      <w:bookmarkStart w:id="21" w:name="__Fieldmark__21_1415134696"/>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415134696"/>
      <w:bookmarkStart w:id="23" w:name="__Fieldmark__23_1415134696"/>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415134696"/>
      <w:bookmarkStart w:id="25" w:name="__Fieldmark__24_1415134696"/>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415134696"/>
      <w:bookmarkStart w:id="27" w:name="__Fieldmark__25_1415134696"/>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415134696"/>
      <w:bookmarkStart w:id="29" w:name="__Fieldmark__26_1415134696"/>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